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4333469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0036214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2106360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3329986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0716638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9422803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8934118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9348989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3133898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