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6092780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2260339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4772799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4277138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5560589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2414136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6949432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5725231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8620557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