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85464800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3719730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529569877"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27185367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02602037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01813311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45508681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32900817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941608970"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